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42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00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56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53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0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38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08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32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90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4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47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6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19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7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48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7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51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