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310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56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075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47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779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83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05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29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14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53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150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20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9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70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421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