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213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39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66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81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2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25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16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63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87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508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26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