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7777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1649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196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813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36527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3974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4750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9450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9203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053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98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59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81544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2332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9350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7096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3623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