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94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839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03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63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10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120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15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61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25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94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44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3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9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