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275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400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160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253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883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666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195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951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697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173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097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737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237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