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881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07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670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624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333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815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076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101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840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942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22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08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982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402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276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45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660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