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0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7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285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447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24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594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08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937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105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104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636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227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690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483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13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