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522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652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550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366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094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059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295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180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683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252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598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371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12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