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29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727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3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01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810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93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84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495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98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569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42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365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490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210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080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78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