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964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657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185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812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263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053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932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882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734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79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932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39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809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13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848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