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698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566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812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776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3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362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618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114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735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53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68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20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230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