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0048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72639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8647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9298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2909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39495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13773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5716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19674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8763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96255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3739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58357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52506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8208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2657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7907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