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659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268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919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529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041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664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647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015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971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520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692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943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058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960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279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