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16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445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177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671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636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436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043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59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736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79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02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697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