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7190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365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83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247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9017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224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26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434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494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87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551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00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281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021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943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795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706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