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94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620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748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691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41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04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22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921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278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4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42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8566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338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9745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