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92437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286200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55454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410458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000776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318268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47760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288308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038643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940519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79075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44668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581819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