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405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146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086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68074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1931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4529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842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095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002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537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7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218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3175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412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1899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2403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771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