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63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445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1736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747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5425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521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2056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926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00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580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142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738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111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9068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13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