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58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8298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41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8075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277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5787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8707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2398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055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41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196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280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3245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