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3742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646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056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8776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644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5276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33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187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100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5976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177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379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9427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437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4210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297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058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