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666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8580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6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34277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6411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048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536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6128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444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4175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960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170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4528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716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9012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