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253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052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306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882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784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708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2918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488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625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670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569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529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000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