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70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8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07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44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5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15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69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9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132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06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39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1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33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98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84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38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07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