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020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174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869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145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518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750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21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299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954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48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700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664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961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51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588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