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06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73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4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11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7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09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8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63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4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815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3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4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39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