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446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07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220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57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6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24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52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42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12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6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2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93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839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20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2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2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