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0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49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73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09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35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12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8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3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46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963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92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8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6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617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2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