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784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059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142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005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868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573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254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2179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2831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5086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977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526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305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