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2785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670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869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0711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6525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4516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741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9318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9498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444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080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748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397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179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399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717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4125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