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70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678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098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79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33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9788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931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922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25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96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24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73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14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400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603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