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484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148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559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53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5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4515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86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581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539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40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6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7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942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