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358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241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656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984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243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173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024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3238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67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524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358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280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4384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422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49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1099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631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