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114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9334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48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762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734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99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957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702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103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319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05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61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1528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540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4908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