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359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46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479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291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493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555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605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162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382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2033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244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642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494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