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637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11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675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712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489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260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22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05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81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48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900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28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796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723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562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44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4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