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242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51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239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723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654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103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821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655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400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657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567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879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497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83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16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