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8419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17375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30668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54083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9978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43122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28513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26714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85802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79573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47950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49339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95058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