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55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880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22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300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033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02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071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0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126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40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95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827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64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401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353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345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377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