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430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70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31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902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46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33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379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969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905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479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76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541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91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573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