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1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55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7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79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5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0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634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51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9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23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3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81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