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875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149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015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143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31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790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70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551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622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478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87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4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879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26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883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67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188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