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8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79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079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45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76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76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866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32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1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631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79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82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29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03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01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