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579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062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834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28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033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548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070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017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846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728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242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849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330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