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83785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39981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2455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07078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17507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55912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46341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13206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90793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10689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3222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63866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49730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82230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18543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06242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24415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