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6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576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3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5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8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16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67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31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5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39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31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9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19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07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40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