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338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829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04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735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779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368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050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56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92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26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74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507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05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