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243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38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98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209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778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214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542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79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509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023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85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282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217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594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798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057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427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