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473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35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220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537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382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803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172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498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363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12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686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074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271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502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448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